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RESEARCH ON PROSPECTIVE EMPLOYER</w:t>
      </w:r>
    </w:p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FOR INTERVIEW</w:t>
      </w:r>
    </w:p>
    <w:p>
      <w:pPr>
        <w:pStyle w:val="Normal"/>
        <w:jc w:val="center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COMPANY:</w:t>
        <w:tab/>
        <w:t>___________________________________________________</w:t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ADDRESS:</w:t>
        <w:tab/>
        <w:t>___________________________________________________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 xml:space="preserve">CONTACT NAME: </w:t>
        <w:tab/>
        <w:t>___________________________________________________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PRODUCT/SERVICE:</w:t>
        <w:tab/>
        <w:t>___________________________________________________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MARKET SHARE:</w:t>
        <w:tab/>
        <w:t>___________________________________________________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OFFICES/BRANCHES/OUTLETS: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  <w:t>OWNERSHIP  -  PRIVATE/PUBLIC</w:t>
        <w:tab/>
        <w:t>LOCAL/NATIONAL/MULTI-NATIONAL</w:t>
      </w:r>
    </w:p>
    <w:p>
      <w:pPr>
        <w:pStyle w:val="Normal"/>
        <w:rPr>
          <w:rFonts w:ascii="Rockwell" w:hAnsi="Rockwell" w:cs="Rockwell"/>
          <w:sz w:val="22"/>
          <w:szCs w:val="22"/>
        </w:rPr>
      </w:pPr>
      <w:r>
        <w:rPr>
          <w:rFonts w:cs="Rockwell" w:ascii="Rockwell" w:hAnsi="Rockwell"/>
          <w:sz w:val="22"/>
          <w:szCs w:val="22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445"/>
        <w:gridCol w:w="2237"/>
        <w:gridCol w:w="1672"/>
        <w:gridCol w:w="1989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MAJOR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COMPETITOR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LOCATI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COMPETITIVENESS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% OVERALL MARKE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ADVANTAG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b/>
                <w:b/>
                <w:sz w:val="20"/>
                <w:szCs w:val="20"/>
              </w:rPr>
            </w:pPr>
            <w:r>
              <w:rPr>
                <w:rFonts w:cs="Rockwell" w:ascii="Rockwell" w:hAnsi="Rockwell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0"/>
                <w:szCs w:val="20"/>
              </w:rPr>
            </w:pPr>
            <w:r>
              <w:rPr>
                <w:rFonts w:cs="Rockwell" w:ascii="Rockwell" w:hAnsi="Rockwel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28:00Z</dcterms:created>
  <dc:creator>Sue Brunskill</dc:creator>
  <dc:description/>
  <dc:language>en-US</dc:language>
  <cp:lastModifiedBy>Sue Brunskill</cp:lastModifiedBy>
  <dcterms:modified xsi:type="dcterms:W3CDTF">2014-06-23T06:28:00Z</dcterms:modified>
  <cp:revision>2</cp:revision>
  <dc:subject/>
  <dc:title/>
</cp:coreProperties>
</file>